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82661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218070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